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G652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egeleuchte 650mm - anthrazit - E27 - IP54 - 220-240V - max. 15W - passende Wandleuchte: WG542715 &amp; WG54271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IT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7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aus Aluminium, gefertigt im Druckgussverfahren. Es kann jedes beliebige Leuchtmittel bis max. 15W eingesetzt werden. Optional gibt es die Pollerleuchte auch mit Bewegungsmelder (WG652715S). Passend zur Pollerleuchte, gibt es auch die Wandleuchten (WG542715 und WG54271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