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IFIWPRGBW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iFi-Wandpanel RGB+W (weiß) - 10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19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WIFI-Wandpanel für die Ansteuerung des WIFI-RGB-Controller. Steuerung von bis zu 4 separaten Zonen (Controllern). Für Schalterdosenmontage geeignet. Funktionen: Farbwechsel über Touch-Farbrad, Direktfarbwahl (rot, grün, blau und weiß), Ein- und ausschalten, so wie Programmwechs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