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K6724183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allwasher - IP67 - 24V/DC - 18W/m - Abstrahlwinkel 30° - 1743lm/m - 24LED/m - 4000K - Teilungsmaß: 250mm -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5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Wallwasher kann in jeder Wunschlänge (Angabe der benötigten Segmente), unter Beachtung des Teilungsmaßes von 250mm konfektioniert werden. Die maximale Einspeiselänge beträgt 5m bei einseitiger Einspeisung. Der konfektionierte Strip wird standardmäßig einseitig mit einer 0,5m langen Anschlussleitung (2x 0,75mm²) mit freien Aderenden ausgeliefert,die Einspeisung des Kabels ist dabei von unten oder seitlich möglich. Der mögliche Biegeradius beträgt 180mm. Außerdem ist der LED-Wallwasher UV-, Chlor, Salzwasser-, und Lösemittel- beständig (nicht Meerwasserbeständig). Der Einsatz eines Aluminiumprofils ist optional möglich, jedoch nicht unbedingt erforderlich. Die Lichtausbeute beträgt 1621lm pro Meter. Der Stroßfestigkeitsgrad betägt IK07. Mittlere Nennlebensdauer: L70B10 bei 50000h. ta: -20° +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