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540215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anthrazit - IP54 - 220-240V - 3000K - 5,5W - 310lm - mit Bewegungsmel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ON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3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mit integriertem Dämmerungs- und Bewegungssensor wurde aus Aluminium im Druckgussverfahren gefertigt und ist für vielfältige Anwendungen im Innen- und Außenbereich geeignet. Dank der Schutzart kann die Leuchte auch im Feuchtraum verwendet werden. Das Vorschaltgerät ist in der Leuchte integriert. Passend zur Wandleuchte gibt es auch die Wegeleuchten (WL54061502 und WL54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