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L6507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Wegeleuchte 655mm - anthrazit - IP54 - 200-240V - 7W - 3000K - 159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46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assive Wegeleuchte gefertigt aus Aluminium im Druckgussverfahren und pulverbeschichtet. Die Leuchte ist perfekt zur Beleuchtung von Gehwegen, als Randbeleuchtung für Beete und vieles mehr geeignet. Da der Lichtaustritt auf den schrägen Reflektor trifft entsteht bei der Leuchte kein Blendeff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