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LD65071502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egeleuchte 650mm - anthrazit - IP54 - 100-240V - 7W - 3000K - 481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ORR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18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assive Wegeleuchte gefertigt aus Aluminium im Druckgussverfahren und pulverbeschichtet. Die Leuchte ist perfekt zur Beleuchtung von Gehwegen, als Randbeleuchtung für Beete und vieles mehr geeignet. Dank der Bauform entsteht bei der Leuchte kein Blendeff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Pollerleucht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