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G35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360mm - anthrazit - IP65 - 100-240V - 10W - 3000K - 52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2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Der Sockel hat einen Durchmesser von 120mm. Der Anschluss erfolgt über eine bereits vormontierte Schraubmuffe. Für mehr Gestaltungsmöglichkeiten gibt es die Leuchte auch mit einer Höhe von 75cm (WLG75101502). Der Abstrahlwinkel beträgt 330°.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2,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