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K3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350mm - anthrazit - IP54 - 220-240V - 7W - 3000K - 35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Für mehr Gestaltungsmöglichkeiten gibt es die Leuchte auch mit einer Höhe von 65cm (WLK6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