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L541553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750mm - anthrazit - IP54 - 230V - GX53 - 6W - 3000K - 4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Sockel hat folgende Maße: LxBxH: 190 x 110 x 38mm. Im Lieferumfang sind zwei Bodenanker enthalten, mit denen eine Befestigung auch z. B. im Erdreich problemlos möglich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