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L6508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8W - 3000K - 62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8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Leuchtenkopf hat folgende Maße: LxBxH: 180 x 126 x 24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