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PMDIMWWCW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Wandpanel - 1-Kanal - IP20 - 2,4GHz - max. 20m Reichweite - Dimmung oder Tunable-White - passend für FCMULTI4X6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1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Funk-Control-Panel kann sowohl zur Dimmung, sowie auch zur Tunable-White-Steuerung für den Controller FCMULTI4X6A verwendet werden. Es können mehrere Wandpanel auf einen Empfänger eingelernt werden. Da es sich um ein 1-Kanal-Funk-Control-Panel handelt, können mit einem Panel entweder Dimmer- oder weiß-weiß-Controller gesteuert werden. Das Panel kann mit einer Spannung von 90-265V/AC betrieben werden. Die mitgelieferte Montageplatte, auf welche das Wandpanel einfach aufgeclipst wird, kann direkt auf Schalterdosen montier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2.4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