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PMRGBW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unk-Wandpanel - 1-Kanal - IP20 - 2,4GHz - max. 20m Reichweite - RGBW - passend für FCMULTI4X6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313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Funk-Control-Panel kann zur Steuerung des Funk-Multicolor-Empfängers (FCMULTI4X6A) verwendet werden, sowohl für RGB- als auch RGBW-Anwendungen. Es können mehrere Wandpanel auf einen Empfänger eingelernt werden. Das Panel kann mit einer Spannung von 90-265V/AC betrieben werden. Die mitgelieferte Montageplatte, auf welche das Wandpanel einfach aufgeclipst wird, kann direkt auf Schalterdosen montier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3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tromversorgung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ichweite (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ollingcode-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unter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auf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astatur-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frequenz (MHz):</w:t>
        <w:tab/>
        <w:t>2.4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handsen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codier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