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WPRGBW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Funk-Wandpanel - IP20 - 433,9MHz - max. 20m Reichweite - passend für FC-RGBW-4x6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499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Funk-Control-Panel kann zur Steuerung des RGBW-Controllers (FC-RGBW-4x6A) verwendet werden. Es können natürlich auch mehrere Empfänger auf ein Control-Panel eingelernt werden. Ebenso können bis zu drei Control-Panel auf einen Empfänger eingelernt werden. Das Panel kann mit einer Spannung von 90-265V/AC betrieben werden. Die mitgelieferte Montageplatte, auf welche das Wandpanel einfach aufgeclipst wird, kann direkt auf Schalterdosen montiert werd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3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tromversorgung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ichweite (m):</w:t>
        <w:tab/>
        <w:t>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ollingcode-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unktaster unter Putz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unktaster auf Putz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astatur-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unkfrequenz (MHz):</w:t>
        <w:tab/>
        <w:t>433,9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Funkhandsen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Funkcodier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