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QS172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44 - E27 - max. 13W - 230V - mit rauchgrauer 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7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Wandleuchte wurde aus Aluminium im Druckgussverfahren gefertigt und ist für vielfältige Anwendungen im Innen- und Außenbereich geeignet. Es dürfen LED- und Energiesparleuchtmittel bis max. 13W verwendet werden. Passend zur Wandleuchte, gibt es auch die Pollerleuchten (WQM652715, WQM652715S, WQS652715, WQS652715S, WRM652715, WRM652715S, WRS652715 und WRS65271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