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S65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zit - IP44 - 230V - E-27 - max. 13W - mit rauchgrau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wurde aus Aluminium im Druckgussverfahren gefertigt. Es dürfen LED- und Energiesparleuchtmittel bis max. 13W verwende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