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RS172715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anthrazit - IP44 - E27 - max. 13W - 230V - mit rauchgrauer Abd. - mit Dämmerungs- und Bewegungsmel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8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Wandleuchte mit integriertem Dämmerungs- und Bewegungssensor wurde aus Aluminium im Druckgussverfahren gefertigt und ist für vielfältige Anwendungen im Innen- und Außenbereich geeignet. Es dürfen LED- und Energiesparleuchtmittel bis max. 13W verwendet werden. Der Sensor lässt sich auf eine Empfindlichkeit von 20-2000 Lux einstellen und die Leuchtdauer kann von 8 Sekunden bis 8 Minuten eingestellt werden. Passend zur Wandleuchte, gibt es auch die Pollerleuchten (WQM652715, WQM652715S, WQS652715, WQS652715S, WRM652715, WRM652715S, WRS652715 WRS65271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