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SL4460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00mm - Anthrazit - IP44 - 230V - E-27 - max. 13W - passende Wandleuchte: WWL4410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ALL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3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Pollerleuchte, edel und hochwertig, gefertigt aus Aluminium. Es dürfen LED- und Energiesparleuchtmittel bis max. 13W verwendet werden. Passend zur Pollerleuchte, gibt es auch die Wandleuchte (WWL441015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