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WL4410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Dämmerungs- und Bewegungsmelder - passende Pollerleuchten: WSL446015, WSL446015S &amp; WSL4410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ALL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9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mit integriertem Dämmerungs- und Bewegungssensor wurde aus Aluminium im Druckgussverfahren gefertigt und ist für vielfältige Anwendungen im Innen- und Außenbereich geeignet. Es dürfen LED- und Energiesparleuchtmittel bis max. 13W verwendet werden. Der Sensor lässt sich auf eine Empfindlichkeit von 20-2000 Lux einstellen und die Leuchtdauer kann von 8 Sekunden bis 8 Minuten eingestellt werden. Passend zur Wandleuchte, gibt es auch die Pollerleuchten (WSL446015, WSL446015S und WSL441015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