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WL5415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54 - 230V - GX53 - max. 11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8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assive Wandleuchte aus Aluminium, gefertigt im Druckgussverfahren, für den Innen- und Außenbereich. Es kann jedes beliebige Leuchtmittel bis max. 11W eingesetzt werden. Der Sockel hat folgende Maße: LxBxH: 190 x 110 x 38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X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Ab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