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12245X4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ZigBee-Multicolor-Empfänger - 12-24V/DC - max. 240-480W - geeignet für 2,4GHz-Se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3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ZigBee 3.0 LED-Multicolor-Empfänger kann für Unicolor-, Tunable-White-, RGB-, RGBW- und RGB+Tunable-White-Leuchten verwendet werden. Die Einstellung der jeweiligen Betriebsart erfolgt über Dipschalter. Geeignet für Leuchten mit einer Betriebsspannung von 12 und 24V/DC. Die tatsächlich zu verwendende Eingangsspannung ist abhängig von der benötigten Spannung der angeschlossenen Leuchten. 1x Eingang, so wie 1x Ausgang für 12-24V/DC und 5x Ausgang (RGBW). Die Schraubklemmen sind für Kabel von 0,5mm² - 1,5mm² geeignet. Technische Daten: ta: -20°C - 50°C, tc: 75°C, max. Ausgangsleistung je Kanal: 4A (48W bei 12V/DC und 96W bei 24V/DC). Die Ansteuerung erfolgt über ZigBee Funk-Sender mit 2,4GHz. Um auch größere Anlagen problemlos umsetzen zu können, können mehrere Controller als Master-Slave-Anwendung synchron gesteu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