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ZB2410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Zigbee Multicolor-Empfänger inkl. Netzgerät - 100-240V/AC - Output: 4x1,04A - 24V/DC - 4x25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3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Zigbee 3.0 Multicolor-Empfänger mit integriertem Netzgerät für RGB-, und RGBW-Leuchten. Ein Zusätzliches Betriebsgerät ist nicht erforderlich, da der Empfänger gleichzeitig als solches fungiert. Optional ist der Empfänger auch über Push-L (als 1-Kanal) dimmbar. Anschlüsse: 1x Eingang für potentialfreien Kontakt, 1x Eingang für 100-240V/AC und 4x Ausgang für 24V/DC (Leistung je Ausgang: 0,1-25W). Die Schraubklemmen sind für Kabel von 0,5mm² - 1,5mm² geeignet. Technische Daten: ta: -20°C - 45°C, tc: 85°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Zigbe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