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ZB3505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Zigbee Dimmer-Empfänger inkl. Netzgerät - 200-240V/AC - Output: 350mA - 10,5-5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4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Zigbee 3.0 Dimmer-Empfänger mit integriertem Netzgerät für Unicolor-Leuchten. Ein Zusätzliches Betriebsgerät ist nicht erforderlich, da der Empfänger gleichzeitig als solches fungiert. Optional ist der Empfänger auch über Push-L (als 1-Kanal) dimmbar. Anschlüsse: 1x Eingang potentialfreien Kontakt, 1x Eingang für 200-240V/AC und 1x Ausgang für 350mA. Die Schraubklemmen sind für Kabel von 0,5mm² - 1,5mm² geeignet. Technische Daten: ta: -20°C - 45°C, tc: 75°C, Leistung: 10,5-50W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0,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Zigbe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