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PD234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 Dimm-Empfänger - 100-240V/AC - 400W - 2,4GHz- zusätzlich per Taster schaltbar (8-230V/AC/DC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Zigbee Dimm-Aktor kann über verschiedene Zigbee-Steuerelemente, aber auch über einen Taster (8V bis 230V/AC/DC) angesteuert werden. Da es sich um einen ZigBee 3.0 Schaltaktor handelt sind viele Geräte kompatibel, unter anderem z. B. Amazon Echo Plus oder das Philips HUE-Gateway. Somit können unterschiedliche Verbraucher bequem über Funk gedimmt und geschaltet werden. Die maximale Leistung beträgt 200W für LED-Verbraucher sowie NV-Halogenleuchtmittel und 400W für HV-Halogenleuchtmitt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