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WP4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 Wandpanel RGB+W (weiß)- 100-240V/AC - 2,4GHz - 4-Kanal - max. 30m Reichweit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Zigbee Wandpanel zur Ansteuerung der Zigbee Multicolor Empfänger für RGB- und RGBW-Anwendungen. Es können mehrere Wandpanel auf einen Empfänger eingelernt werden. Da es sich um ein 4-Kanal Wandpanel handelt, können mit einem Wandpanel bis zu 4 Zonen getrennt gesteuert werden, auch wenn diese unterschiedliche Betriebsmodie aufweisen. Für Schalterdosenmontage geeignet. Funktionen: Farbwechsel über Touch-Farbrad, Direktfarbwahl (rot, grün, blau und weiß), Ein- und ausschalten, so wie Programmwechsel. Das Panel kann mit einer Spannung von 100-240V/AC betrieb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keine Anga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2.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